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aria Carus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U.O. Educazione e Promozione della Salute Dipartimento di Prevenzione Pisa Galleria Geraci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050/95460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ria.caruso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Dal 26/11/2013 ad oggi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 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- Posizione Organizzativa: Promozione della salute e bioeti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Dal 1/10/08 al 25/11/2013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  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-  Coordinatore infermieristico presso la C.O. 118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Dal 03/03/2006 al 30/09/08</w:t>
            </w:r>
            <w:r>
              <w:rPr>
                <w:rFonts w:eastAsia="Times New Roman" w:cs="Arial"/>
                <w:i/>
                <w:iCs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- Coordinatore infermieristico nell’U.O. di Malatti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Cardiovascolari presso Azienda Usl n. 5 di Pisa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i/>
                <w:i/>
                <w:iCs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Dal 15/10/87 al 02/03/2006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- Infermiere Professionale di ruolo presso il Blocco Operatorio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Azienda Usl n. 5 di Pisa durante il quale ho svolto attività di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</w:t>
            </w: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Strumentista per tutte le Specialistiche afferenti al Blocco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Operatori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</w:t>
            </w: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Collaborazione con il Capo Sala nelle seguenti attività: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</w:t>
            </w: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Approvvigionamento, manutenzione e cura di tutto il materiale delle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U.O. inerenti al Blocco Operatorio di Anestesia, Oculistica 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Otorino;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</w:t>
            </w: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Organizzazione, programmazione e cura degli aggiornament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professionali interni per il personale del Blocco Operatorio;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</w:t>
            </w: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Acquisto, riparazione e manutenzione degli strumenti chirurgici con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realizzazione di apposito modulo consono alle necessità del blocc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operatorio;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</w:t>
            </w: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Esecuzione protocollo sul controllo delle scadenze dei farmaci e dei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presidi del blocco operatorio e della centrale di sterilizzazione;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</w:t>
            </w: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Deroga di firma per gli ordini di magazzino e farmacia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</w:t>
            </w:r>
            <w:r>
              <w:rPr>
                <w:rFonts w:eastAsia="Arial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Collaborazione alla stesura del “Manuale di Sterilizzazione” per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il Presidio Ospedaliero di Pontedera anno 2000, attualmente in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uso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Dal 01/08/87 al 14/10/87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Infermiere Professionale presso ex U.S.L. n° 18 Bassa Val d’Els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bCs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Incarichi aziendali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Arial" w:cs="Arial"/>
                <w:b/>
                <w:bCs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- Facilitatore delle relazioni aziendali per il benesser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organizzativo con nomina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aziendale</w:t>
            </w: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- Facilitatore per la gestione del rischio clinico con nomi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aziendale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- Facilitatore per l’Accreditamento istituziona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- Tutor per i neoassunti con nomina azienda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- Mentor e facilitatore dei gruppi di miglioramento su nomina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azienda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- Animatore di Formazione con nomina azienda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- Facilitatore Privacy con nomina aziendale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 xml:space="preserve">- Ispettore per le Verifiche Interne sull’Accreditamento con nomina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  <w:t>aziendale e funzione d Team Leader</w:t>
            </w:r>
          </w:p>
          <w:p>
            <w:pPr>
              <w:pStyle w:val="ECVSubSectionHeading"/>
              <w:rPr>
                <w:rFonts w:eastAsia="Times New Roman" w:cs="Arial"/>
                <w:b/>
                <w:b/>
                <w:bCs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18"/>
                <w:szCs w:val="18"/>
                <w:lang w:val="it-IT" w:eastAsia="it-IT" w:bidi="ar-SA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tbl>
            <w:tblPr>
              <w:tblW w:w="59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6"/>
              <w:gridCol w:w="4957"/>
            </w:tblGrid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16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  <w:lang w:val="it-IT"/>
                    </w:rPr>
                    <w:t>Corso per conduttori del Programma di Autogestione del Diabet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15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84775"/>
                      <w:szCs w:val="16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  <w:lang w:val="it-IT"/>
                    </w:rPr>
                    <w:t>Workshop - Il PRP 2014-2018: strategie di prevenzione e promozione della salut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Corso PNL in Public Speakin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  <w:lang w:val="it-IT"/>
                    </w:rPr>
                    <w:t>STILI DI VITA E NUTRIZIONE AL FEMMINI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  <w:lang w:val="it-IT"/>
                    </w:rPr>
                    <w:t>La norma ISO 9001: 2015 novità e nuovi strument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  <w:lang w:val="it-IT"/>
                    </w:rPr>
                    <w:t>Trasparenza, anticorruzione, whistleblowing, codice di comportament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  <w:lang w:val="it-IT"/>
                    </w:rPr>
                    <w:t>Riflessioni ed incontri sulla natura umana: sofferenza e disumanizzazione - L'amor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  <w:lang w:val="it-IT"/>
                    </w:rPr>
                    <w:t>Evidence Based Prevention: saper valutare l'efficacia e implementare le attività progettuali di prevenzione rivolte alla comunità basate sull'evidenz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  <w:lang w:val="it-IT"/>
                    </w:rPr>
                    <w:t>Corso formazione coordinatori aziendali Passi-Passionli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  <w:lang w:val="it-IT"/>
                    </w:rPr>
                    <w:t>Pedopornorafia sul web e le sue insidie: come difendersi?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  <w:lang w:val="it-IT"/>
                    </w:rPr>
                    <w:t>Incontri di restituzione dei risultati dell'indagine di clima inter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  <w:lang w:val="it-IT"/>
                    </w:rPr>
                    <w:t>valutatori di supervisione professionale: tecniche e metodologie applicate alle attività svolte dal personale del Dipartimento di Prevenzione e della U.O. Medicina Lega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  <w:lang w:val="it-IT"/>
                    </w:rPr>
                    <w:t>Promozione della salute in sanità: medicina difensiva vs umanizzazione delle cur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  <w:lang w:val="it-IT"/>
                    </w:rPr>
                    <w:t>La rete dei Facilitatori della Riservatezz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  <w:lang w:val="it-IT"/>
                    </w:rPr>
                    <w:t>Rifessioni ed incontri sulla natura umana: sofferenza e disumanizzazione - La cooperazione e la solidarietà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  <w:lang w:val="it-IT"/>
                    </w:rPr>
                    <w:t>LA PROMOZIONE DELLA SALUTE DI GENERE: LE LIFE SKILLS AL FEMMINI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  <w:lang w:val="it-IT"/>
                    </w:rPr>
                    <w:t>Salute di genere nella programmazione sanitari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  <w:lang w:val="it-IT"/>
                    </w:rPr>
                    <w:t>SALUTE DI GENERE- Autoformazione Gruppo di Coordinamento Azienda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  <w:lang w:val="it-IT"/>
                    </w:rPr>
                    <w:t>Riunioni periodiche del personale dell'U.O. Educazione alla Salute e Bioetic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UNPLUGGED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  <w:lang w:val="it-IT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  <w:lang w:val="it-IT"/>
                    </w:rPr>
                    <w:t>SCHEDA DI BUDGET E VERIFICA ISPETTIVA:MODALITA DI VERIFIC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lang w:val="it-IT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lang w:val="it-IT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284775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84775"/>
                      <w:szCs w:val="16"/>
                      <w:lang w:val="it-IT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14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Le competenze del docente in ambito sanitari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Guadagnare salut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Il ruolo del gruppo interno di verifica nel contesto azienda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RIUNIONI PERIODICHE POSIZIONI ORGANIZZATIVE INFERMIERISTICHE E OSTETRICH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Il facilitatore del benessere organizzativ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RIUNIONI PERIODICHE COORDINATORI E POSIZIONI ORGANIZZATIVE INFERMIERISTICHE E OSTETRICH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Utilizzo delle banche dati come strumento di aggiornamento continuo in medicin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La continuità assistenziale per la presa in carico dei pazienti dall'ospedale al territorio: ieri, oggi e doman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Sistema di gestione qualità ISO 2001-2008: metodologie di revisione e di aggiornamento continuo delle procedure nell'attività dei RAQ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"Per essere in rete e non finire nella rete"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Incontri di aggiornamento della rete aziendale degli Animatori di formazio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PROGETTARE INSIEME PER PROMUOVERE SALUT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I percorsi diagnostico terapeutici di Area Medica - Consensus Conference Zona Distretto Valdera e Alta Val di Cecin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Promuovere la salute: Health 2020 Obiettivo "Equità" - World Café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Divertirsi Guadagnando salute work in progresss: progettazione condivisa verso buone pratiche regional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Educare alla responsabilità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CORSO BASE degli enti di servizio civile nazionale e regiona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ncontri di aggiornamento della rete aziendale degli Animatori di formazio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Riflessioni ed incontri sulla natura umana: sofferenza e disumanizzazione "La Verità"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MINDFULNESS: METODO PER LA RIDUZIONE DELLO STRESS BASATO SULLA CONSAPEVOLEZZ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Novità in materia di personale DL. 90 convertito in legge 114/201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LE VERIFICHE ISPETTIVE SULLE NUOVE NORME DI QUALITA'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Educazione e Promozione della Salute nel Dipartimento di Prevenzio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84775"/>
                      <w:szCs w:val="16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13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Corso per ispettori di verifica interna "Gestione sicurezza"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nsieme contro la violenza sessuale e domestica sulle donne e sui bambini - Modulo A: aumentare la conoscenza del fenomeno della violenza sulle don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Insieme contro la violenza sessuale e domestica sulle donne e sui bambini - Modulo B: aumentare la capacità di interazione ed assistenza alle donne che hanno subito violenz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Rassegne mensili di M&amp;M nella U.O.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Gestione della centralina di rilevazione incendio e attivazione del piano di evacuazione ed emergenza antincendi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Ciclo di audit clinici in tema di terapia trasfusiona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RIUNIONI PERIODICHE DEL PERSONALE NEL PRONTO SOCCORSO DELL'ALTA VAL DI CECIN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nsieme contro la violenza sessuale e domestica sulle donne e sui bambini - Modulo C: specializzare le competenze degli operatori in materia di individuazione e presa in carico della vittim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Riunioni periodiche del personale della Centrale Operativa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nsieme contro la violenza sessuale e domestica sulle donne e sui bambini - Modulo D: aumentare la sensibilità degli operatori al riconoscimento dei fenomeni di violenza sessuale e domestic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Il contributo dell'infermiere nella sanità in moviment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nsieme contro la violenza sessuale e domestica sulle donne e sui bambini - Modulo E: sensibilizzare e formare gli operatori anche rispetto alle conseguenze della violenza sulle vittim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Ciclo di audit clinici finalizzati all'analisi delle criticità dei percorsi assistenziali e organizzativi della UO Recupero e Rieducazione Funziona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ncontri di restituzione indagine di clima inter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Riunioni periodiche del personale della Centrale Operativa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nsieme contro la violenza sessuale e domestica sulle donne e sui bambini - Modulo F: offrire dei suggerimenti per le prassi da seguire in presenza di violenza alle don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FORMAZIONE FORMATORI FACILITATORI BENESSERE ORGANIZZATIV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Corso Coordinatori Promozione della Salut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Riunioni periodiche del personale della Centrale Operativa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nsieme contro la violenza sessuale e domestica sulle donne e sui bambini - Modulo H: aspetti medico-legali della violenza e del maltrattamento contro le don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Dalla solitudine del curato a quella dei curanti: l'infermiere tra pratica clinica narrativa ed etica dei serviz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FSE e dintorni, l'erogazione innovativa dei servizi sanitari: riflessioni e spunti critici dei cittadini e degli attori di riferiment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nsieme contro la violenza sessuale e domestica sulle donne e sui bambini - Modulo J: sensibilizzazione sul tema delle mutilazioni genitali femminil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Formazione Osservatorio stili di vita per diffondere buone pratiche nel contesto del programma "Guadagnare Salute" - I modul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Ciclo di audit clinici nella U.O.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Quando il suono entra in ospedale: fondamenti teorici, evidenze scientifiche ed esperienze di musicoterapia per un approccio al pazient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nsieme contro la violenza sessuale e domestica sulle donne e sui bambini - Modulo I: presentazione del percorso Codice Ros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84775"/>
                      <w:szCs w:val="16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12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Progetto in Fad "Carta Sanitaria Elettronica" della Regione Toscan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l facilitatore del benessere organizzativ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Corso di attivazione della CNS e creazione del FS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Riunioni periodiche del personale della Centrale Operativa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Incontri di aggiornamento della rete aziendale degli animatori di formazio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Esercitazioni periodiche sulle maxiemergenz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Rassegne mensili di M&amp;M nella U.O.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La movimentazione manuale dei pazienti e dei carichi - FAD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Riunioni periodiche del personale nel Pronto Soccorso dell'Alta Val di Cecin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La comunicazione dei risultati anno 2011 bersaglio MES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Riunioni periodiche del personale della Centrale Operativa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l Referente Aziendale Qualità e i Facilitatori del Rischio Clinico nel processo di accreditamento istituzionale - Fase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Riunioni periodiche del personale della Centrale Operativa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Ciclo di Audit nella U.O.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Il Referente Aziendale Qualità e i Facilitatori del Rischio Clinico nel processo di accreditamento istituzionale Fase 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ncontri di aggiornamento della rete aziendale degli animatori di formazio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Riunioni periodiche del personale della Centrale Operativa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Ciclo di Audit nella U.O.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Accertamento sanitario obbligatorio e trattamento sanitario obbligatori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Ciclo di Audit nella U.O.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84775"/>
                      <w:szCs w:val="16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11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Consensus meeting su "la valutazione dei collaboratori"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Formazione sulla nuova legge di accreditament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Riunioni periodiche del personale nella unità operativa centrale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Programma del corso sulla nuova legge di accreditamento istituzionale, rivolto agli operatori delle diverse strutt. az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LA VALORIZZAZIONE DELLE COMPETENZE INFERMIERISTICHE NEL D.E.U. E AREA CRITICA: UNO STIMOLO PER MIGLIORARE L'ASSISTENZ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La riunione come strumento di integrazione organizzativa e relazionale</w:t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Percorso di competenze manageriali per le funzioni di coordinamento medico ed assistenziale del DEU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La valutazione dei collaboratori: approccio ai comportamenti valutativi - Follow up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Restituzione indagine di clima inter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Utilizzo del sistema informatizzato di gestione delle segnalazioni ed analisi dei quasi eventi per i facilitatori GRC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Esercitazioni periodiche sulle maxiemergenz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Le verifiche ispettive interne: gli obiettivi di qualità del budget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84775"/>
                      <w:szCs w:val="16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10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Corso di formazione Auditor interno: sistema di Gestione Sicurezza e salute dei lavoratori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Cartellino WEB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Riunioni periodiche sulle criticità clinico assistenziali emerse nel servizio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Ciclo di Audit e M&amp;M nel pronto soccorso del P.O. di Ponteder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Aneurisma dell'aorta addominale in fase di rottura: il trasferimento del paziente e la gestione al Deu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La Valutazione dei collaboratori: approccio ai comportamenti valutativi (percorso formativo per coord. Inf/tec 1° Fase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Qualità del processo formativo: aggiornamento per gli animatori di formazio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La Valutazione dei collaboratori: approccio ai comportamenti valutativi (percorso formativo per coord. Inf/tec 2° Fase)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IL GRUPPO GIV E LE PROSSIME SFID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3333"/>
                      <w:szCs w:val="16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09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l Sistema azienda: strategie, cambiamenti organizzativi e nuove regole del gioc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l percorso di gestione dell'informazione dell'Azienda e l'attività di controllo prevista dalla procedura di riferiment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Corso per maxiemergenze USL 5 Pis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Il Sistema azienda: strategie, cambiamenti organizzativi e nuove regole del gioc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Il Coordinatore Privacy di struttur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Analisi risultati indagine di clima intern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Influenza da virus AH1N1: procedure contenute nel piano pandemico azienda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Gestione tecnico-sanitaria delle missioni di elisoccorso 11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Strumenti governo del Rischio Clinico: Sistema informatizzato di gestione delle segnalazioni ed analisi dei quasi event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Le verifiche ispettive interne anno 2009: gli obiettivi di qualità del budget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Nuove disposizioni aziendali sulla gestione delll'informazione: aggiornamento dei Coordinatori privacy di struttur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Gestione delle risorse umane: Responsabilità organizzative, gestionali e relazionali dell' Infermiere Professiona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L'accreditamento istituzionale: i manuali organizzativi, la redazione dei documenti e la gestione della documentazione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Arial" w:ascii="Garamond" w:hAnsi="Garamond"/>
                      <w:b/>
                      <w:bCs/>
                    </w:rPr>
                    <w:t>2008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Partecipazione all’educazione sanitaria “Salutando” Centro commerciale i “Borghi” Navacchio organizzata dall’Az. Usl n. 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/>
                      <w:b/>
                      <w:bCs/>
                    </w:rPr>
                  </w:pPr>
                  <w:r>
                    <w:rPr>
                      <w:rFonts w:cs="Arial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temi e scenari per il mentor 6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/>
                      <w:b/>
                      <w:bCs/>
                    </w:rPr>
                  </w:pPr>
                  <w:r>
                    <w:rPr>
                      <w:rFonts w:cs="Arial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progettualità infermieristica  1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/>
                      <w:b/>
                      <w:bCs/>
                    </w:rPr>
                  </w:pPr>
                  <w:r>
                    <w:rPr>
                      <w:rFonts w:cs="Arial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Audit clinico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/>
                      <w:b/>
                      <w:bCs/>
                    </w:rPr>
                  </w:pPr>
                  <w:r>
                    <w:rPr>
                      <w:rFonts w:cs="Arial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LE VERIFICHE ISPETTIVE INTERNE ANNO 2007: GLI OBIETTIVI DI QUALITA' DEL BUDGET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/>
                      <w:b/>
                      <w:bCs/>
                    </w:rPr>
                  </w:pPr>
                  <w:r>
                    <w:rPr>
                      <w:rFonts w:cs="Arial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La Gestione del rischio clinico: Principi e metodi il Ruolo del Responsabile 1^ Ed.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Corso teorico pratico di base per infermieri del sistema 118 Emergenza Territoria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Le verifiche ispettive interne anno 2008: gli obiettivi di qualità del budget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/>
                      <w:b/>
                      <w:bCs/>
                      <w:color w:val="284775"/>
                      <w:szCs w:val="16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color w:val="284775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333333"/>
                      <w:szCs w:val="16"/>
                    </w:rPr>
                  </w:pPr>
                  <w:r>
                    <w:rPr>
                      <w:rFonts w:cs="Verdana" w:ascii="Verdana" w:hAnsi="Verdana"/>
                      <w:color w:val="284775"/>
                      <w:szCs w:val="16"/>
                    </w:rPr>
                    <w:t>ASPETTI DI PSICOLOGIA NEL CONTESTO DELL'EMERGENZA-URGENZA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Arial"/>
                      <w:b/>
                      <w:b/>
                      <w:bCs/>
                      <w:color w:val="333333"/>
                      <w:szCs w:val="16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color w:val="333333"/>
                      <w:szCs w:val="16"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color w:val="284775"/>
                      <w:szCs w:val="16"/>
                    </w:rPr>
                  </w:pPr>
                  <w:r>
                    <w:rPr>
                      <w:rFonts w:cs="Verdana" w:ascii="Verdana" w:hAnsi="Verdana"/>
                      <w:color w:val="333333"/>
                      <w:szCs w:val="16"/>
                    </w:rPr>
                    <w:t>CORSO TEORICO PRATICO DI GUIDA SULLA SICUREZZA NELL'EMERGENZA TERRITORIA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07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Il ruolo e le funzioni del personale delle professioni sanitarie con l’incarico di coordinamento nell’ambito delle strutture organizzative funzionali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di elettrostimolazione cardiaca per infermieri 2° edizione  1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Evidence Based Nursing 5° edizione 8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Giornata studio Formazione-intervento per riorganizzazione ospedaliera F. Lotti  1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il ruolo e le funzioni del personale sanitario con l’incarico di Coordinamento  5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Garamond" w:hAnsi="Garamond" w:cs="Garamond"/>
                      <w:bCs/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Garamond" w:ascii="Garamond" w:hAnsi="Garamond"/>
                      <w:bCs/>
                      <w:i w:val="false"/>
                      <w:sz w:val="24"/>
                      <w:szCs w:val="24"/>
                      <w:lang w:val="it-IT"/>
                    </w:rPr>
                    <w:t>Benessere organizzativo e sviluppo aziendale : il ruolo del mentor 2006/2007</w:t>
                  </w:r>
                </w:p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Facilitatore delle relazioni aziendali per il benessere orgnazzativo con nomina aziendal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 xml:space="preserve">Corso formativo “La progettazione formativa” autoformazione FAD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 xml:space="preserve">Giornata introduttiva alla metodologia </w:t>
                  </w:r>
                  <w:r>
                    <w:rPr>
                      <w:rFonts w:cs="Garamond" w:ascii="Garamond" w:hAnsi="Garamond"/>
                      <w:bCs/>
                      <w:szCs w:val="20"/>
                    </w:rPr>
                    <w:t>“OUTDOOR TRAINING”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di aggiornamento su: “Verifiche Ispettive interne” anno 2007: gli obiettivi di qualità del budget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Facilitatore per la gestione del rischio clinico con nomina aziendale   5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la gestione del rischio clinico: Principi e metodi il ruolo del responsabile 1° edizione  1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la prevenzione delle cadute in ospedale 6° edizione  1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le verifiche ispettive interne anno 2007: gli obiettivi di qualità del budget cod. reg. 1052007  1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Giornata di studio monitoraggio esiti del corso di formazione sulla movimentazione manuale dei pz  1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nvegno prevenzione e promozione della salute  1gg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Partecipazione all’educazione sanitaria “Salutando” Centro commerciale i “Borghi” Navacchio organizzata dall’Az. Usl n. 5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06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di aggiornamento articolato in 5 giornate con esame finale per Valutatore esterno sui sistemi di qualità anno 2006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Riunione interna di aggiornamento Addestramento all’utilizzo di maschere con i filtri 1gg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il benessere organizzativo e sviluppo aziendale: il ruolo del mentor  6gg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le verifiche ispettive interne anno 2006: gli obiettivi di qualità del budget 1gg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di aggiornamento “Il dolore acuto e cronico: aspetti fisiopatologici” organizzato dalla Az. Usl n. 5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di formazione BLS-D Basic Life Support and Defibrillation organizzato dall’Az. Usl n. 5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Presentazione elaborato al collegio IPASVI di Pisa sul ruolo dell’Infermiere e le cure palliative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05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di aggiornamento obbligatorio: “Organizzazione Logistica e strumentale della S.O nel prelievo multiorgano e multitessuto” organizzato dall’Az. Usl n. 5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 xml:space="preserve">Corso di formazione obbligatorio: “Le verifiche ispettive interne nell’Az. Usl n. 5 di Pisa: modalità applicative”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di aggiornamento su: “ Processo di mentoring” articolato in 5 giornate formative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 xml:space="preserve">Partecipazione all’iniziativa “Ridere per Vivere… I clown in ospedale” organizzata dall’Ente Provinciale di Pisa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 xml:space="preserve">Adesione al progetto linee guida/percorsi diagnostici-terapeutici della Regione Toscana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Progetto di autoformazione aggiornamento personale  area critica: Accreditamento in tutte le sue fasi 1gg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Auditor/responsabile gruppo audit del Sistema di Gestione di Qualità nel settore sanitario 5gg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Il dolore acuto e cronico: aspetti fisiopatologici e trattamento 2° edizione  3gg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Corso aggiornamento chirurgia estetico-funzionale del naso 1gg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04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 xml:space="preserve">Giornata di formazione per il gruppo di verifiche interne “Modalità di gestione delle verifiche ispettive interne”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>Giornata di studio Riunioni di aggiornamento nell’ambito del dipartimento di emergenza-urgenza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03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  <w:t xml:space="preserve">Convegno sulla “Pianificazione assistenziale e responsabilità verso le figure di supporto” organizzato dal NurSind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 xml:space="preserve">Partecipazione all’evento formativo “La responsabilità dell’infermiere nell’Emergenza e in Area Critica”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45" w:leader="none"/>
                    </w:tabs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 xml:space="preserve">Partecipazione all’evento “Il riesame della Direzione Aziendale: le verifiche ispettive nell’azienda” USL 5 di Pisa”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 xml:space="preserve">Corso sulla “Movimentazione Manuale dei Pazienti” q- INAIL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Corso su “Applicazione Decreto Legislativo 626/94” fase finale V° Edizione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Partecipazione al Corso per la costituzione “Squadre Antincendio aziendali”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02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>Corso di formazione su “Verifiche ispettive + esame finale e  su “Introduzione ai Sistemi per la gestione della Qualità in ambito Sanitario” conseguendo l’attestato di Valutatore Interno di Sistemi di Gestione per la Qualità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>Corso di formazione sulla “Qualità delle prestazioni erogate nell’ambito della prevenzione delle infezione ospedaliere”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Corso formazione su Alfabetizzazione Informatica: Zona Valdera corso 10    7gg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color w:val="333333"/>
                      <w:szCs w:val="16"/>
                    </w:rPr>
                    <w:t>Costituzione squadre antincendio aziendali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Costituzione squadre antincendio 1gg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01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>Corso di formazione sulla “Qualità delle prestazioni erogate nell’ambito della prevenzione delle infezioni ospedaliere”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 xml:space="preserve">Corso di formazione sulla “Qualità delle prestazioni erogate nell’ambito della prevenzione delle infezioni ospedaliere”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 xml:space="preserve">Convegno su “Violenze psicologiche in corsia: demansionamento, vessazioni, discriminazioni. Mobbing?”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2000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>Corso di formazione di “Facilitatore” per l’Accreditamento USL n.5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>Attestato di idoneità tecnica dell’Incarico di Addetto alla Prevenzione Incendi, lotta antincendio e gestione delle emergenze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Corso di formazione Obbligatorio “Rischio biologico”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 xml:space="preserve">Corso di formazione del “Processo di Accreditamento Aziendale” 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1999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 xml:space="preserve">VII Convegno Nazionale “La Sterilizzazione”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1995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 xml:space="preserve">Seminario di aggiornamento “Le suture Chirurgiche Oggi” organizzato dalla Ethicon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 xml:space="preserve">Corso di aggiornamento obbligatorio finalizzato al “Personale da assegnare all’Area Critica”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 xml:space="preserve">V Convegno Nazionale “La Sterilizzazione in Europa”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1994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>Corso di aggiornamento per la “Formazione di personale” da assegnare all’UTIC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1993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>Partecipazione al 1° incontro di aggiornamento per Operatori Sanitari sulla “Prevenzione delle infezioni Ospedaliere” organizzato da Amuchina Medical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1987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>Corso di aggiornamento Professionale “Crescita Culturale per una migliore Assistenza” Organizzato dal Collegio Provinciale di Pisa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 xml:space="preserve">Corso per attività ad alto rischio di incendio conseguendo l’Idoneità Tecnica con incarico di “addetto antincendio” per l’USL n. 5 di Pisa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1986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</w:rPr>
                    <w:t>Corso di aggiornamento organizzato dalla Scuola Infermieri Professionali USL n. 16 “Infezioni Ospedaliere e corretto uso dei disinfettanti”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 xml:space="preserve">Seminario di aggiornamento Professionale organizzato dalla Scuola Infermieri Professionali USL n. 16 “Principali Tecniche di Diagnostica per Immagini”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bCs/>
                    </w:rPr>
                  </w:pPr>
                  <w:r>
                    <w:rPr>
                      <w:rFonts w:cs="Garamond" w:ascii="Garamond" w:hAnsi="Garamond"/>
                      <w:bCs/>
                    </w:rPr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 xml:space="preserve">Corso di aggiornamento Professionale “Nursing” organizzato dalla Scuola Infermieri Professionale USL n. 16 </w:t>
                  </w:r>
                </w:p>
              </w:tc>
            </w:tr>
            <w:tr>
              <w:trPr>
                <w:trHeight w:val="23" w:hRule="exact"/>
              </w:trPr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1985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 xml:space="preserve">Corso di “Fisiopatologia della Sessualità” organizzato dalla Scuola Infermieri Professionali USL n. 16 </w:t>
                  </w:r>
                </w:p>
              </w:tc>
            </w:tr>
          </w:tbl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  <w:t xml:space="preserve">  </w:t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lang w:val="it-IT" w:eastAsia="it-IT" w:bidi="ar-SA"/>
              </w:rPr>
            </w:r>
          </w:p>
          <w:p>
            <w:pPr>
              <w:pStyle w:val="ECVOrganisationDetails"/>
              <w:spacing w:before="57" w:after="85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sz w:val="22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sz w:val="22"/>
                <w:lang w:val="it-IT" w:eastAsia="it-IT" w:bidi="ar-SA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Titolo"/>
              <w:jc w:val="left"/>
              <w:rPr/>
            </w:pPr>
            <w:r>
              <w:rPr>
                <w:rFonts w:eastAsia="Garamond" w:cs="Garamond" w:ascii="Garamond" w:hAnsi="Garamond"/>
                <w:b w:val="false"/>
                <w:bCs/>
                <w:szCs w:val="24"/>
              </w:rPr>
              <w:t xml:space="preserve">  </w:t>
            </w:r>
            <w:r>
              <w:rPr>
                <w:rFonts w:cs="Arial" w:ascii="Garamond" w:hAnsi="Garamond"/>
                <w:bCs/>
                <w:szCs w:val="24"/>
              </w:rPr>
              <w:t>Attività di relatore: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Garamond"/>
                <w:bCs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Cs/>
                <w:i w:val="false"/>
                <w:sz w:val="24"/>
                <w:szCs w:val="24"/>
                <w:lang w:val="it-IT"/>
              </w:rPr>
              <w:t>Attività di Relatore al convegno organizzato dall’ Az. Usl di Lucca su: “ Eutanasie e cure palliative” anno 2006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/>
            </w:pPr>
            <w:r>
              <w:rPr>
                <w:rFonts w:cs="Arial" w:ascii="Garamond" w:hAnsi="Garamond"/>
                <w:i w:val="false"/>
                <w:sz w:val="24"/>
                <w:szCs w:val="24"/>
                <w:lang w:val="it-IT"/>
              </w:rPr>
              <w:t xml:space="preserve">Attività di relatore al corso di aggiornamento obbligatorio: </w:t>
            </w:r>
            <w:r>
              <w:rPr>
                <w:rFonts w:cs="Arial" w:ascii="Garamond" w:hAnsi="Garamond"/>
                <w:bCs/>
                <w:i w:val="false"/>
                <w:sz w:val="24"/>
                <w:szCs w:val="24"/>
                <w:lang w:val="it-IT"/>
              </w:rPr>
              <w:t>Organizzazione Logistica e strumentale della S.O nel prelievo multiorgano e multitessuto” organizzato dall’Az. Usl n. 5  anno 2005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Cs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Cs/>
                <w:i w:val="false"/>
                <w:sz w:val="24"/>
                <w:szCs w:val="24"/>
                <w:lang w:val="it-IT"/>
              </w:rPr>
              <w:t>Attività di relatore per il corso di aggiornamento obbligatorio: “Inserimento OSS e OSSFC” organizzato dall’Az. Usl n. 5 di Pisa anno 2005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Cs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Cs/>
                <w:i w:val="false"/>
                <w:sz w:val="24"/>
                <w:szCs w:val="24"/>
                <w:lang w:val="it-IT"/>
              </w:rPr>
              <w:t>Attività di relatore sull’aggiornamento “Accreditamento in tutte le sue fasi” tenutosi dall’Az. Usl n. 5 di Pisa anno 200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i w:val="false"/>
                <w:smallCaps/>
                <w:sz w:val="24"/>
                <w:szCs w:val="24"/>
                <w:lang w:val="it-IT"/>
              </w:rPr>
              <w:t>docenze 2016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284775"/>
                <w:szCs w:val="16"/>
                <w:lang w:val="it-IT"/>
              </w:rPr>
              <w:t>SALUTE ORGANIZZATIVA: I GRUPPI DI MIGLIORAMENTO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Corso di preparazione al corso O.S.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i w:val="false"/>
                <w:smallCaps/>
                <w:sz w:val="24"/>
                <w:szCs w:val="24"/>
                <w:lang w:val="it-IT"/>
              </w:rPr>
              <w:t>docenze 2015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284775"/>
                <w:szCs w:val="16"/>
                <w:lang w:val="it-IT"/>
              </w:rPr>
              <w:t>Soluzioni e sostenibilità di un modello POCT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Corso di preparazione al corso O.S.S.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284775"/>
                <w:szCs w:val="16"/>
                <w:lang w:val="it-IT"/>
              </w:rPr>
              <w:t>LIFE SKILL EDUCATION E PEER EDUCATION PER LA PREVENZIONE DELL' AIDS E DELLE ALTRE MALATTIE A TRASMISSIONE SESSUALE Corso Base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284775"/>
                <w:szCs w:val="16"/>
                <w:lang w:val="it-IT"/>
              </w:rPr>
              <w:t>LIFE SKILL EDUCATION E PEER EDUCATION PER LA PREVENZIONE DELL’ AIDS E DELLE ALTRE MALATTIE A TRASMISSIONE SESSUALE Corso Avanzato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Salute Organizzativa: i Gruppi di Miglioramento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284775"/>
                <w:szCs w:val="16"/>
                <w:lang w:val="it-IT"/>
              </w:rPr>
              <w:t>Salute Organizzativa: i Gruppi di Miglioramento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color w:val="333333"/>
                <w:szCs w:val="16"/>
              </w:rPr>
              <w:t>FOLLOW UP: PROMOZIONE DELLA SALUTE E LIFE SKILLS EDUCATION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i w:val="false"/>
                <w:smallCaps/>
                <w:sz w:val="24"/>
                <w:szCs w:val="24"/>
                <w:lang w:val="it-IT"/>
              </w:rPr>
              <w:t>docenze 2014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Verdana" w:hAnsi="Verdana" w:cs="Verdana"/>
                <w:color w:val="333333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Il facilitatore del benessere organizzativo:i gruppi di miglioramento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</w:rPr>
              <w:t>WORKSHOP FORMATIVO: PROMOZIONE DELLA SALUTE E LIFE SKILLS EDUCATION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284775"/>
                <w:szCs w:val="16"/>
                <w:lang w:val="it-IT"/>
              </w:rPr>
              <w:t>Seminario sul sistema di gestione qualità ISO 9001/2008 del Dipartimento di Prevenzione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Il nuovo facilitatore del benessere organizzativo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Corso di preparazione al corso O.S.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i w:val="false"/>
                <w:smallCaps/>
                <w:sz w:val="24"/>
                <w:szCs w:val="24"/>
                <w:lang w:val="it-IT"/>
              </w:rPr>
              <w:t>docenze 2013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Verdana" w:hAnsi="Verdana" w:cs="Verdana"/>
                <w:color w:val="333333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Il facilitatore del benessere organizzativo:i gruppi di miglioramento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Corso di preparazione al corso O.S.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i w:val="false"/>
                <w:smallCaps/>
                <w:sz w:val="24"/>
                <w:szCs w:val="24"/>
                <w:lang w:val="it-IT"/>
              </w:rPr>
              <w:t>docenze 2012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Verdana" w:hAnsi="Verdana" w:cs="Verdana"/>
                <w:color w:val="333333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Incontri informativi mentori-personale aziendale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PROMOZIONE DI SANI STILI DI VITA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Corso di preparazione al corso O.S.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i w:val="false"/>
                <w:smallCaps/>
                <w:sz w:val="24"/>
                <w:szCs w:val="24"/>
                <w:lang w:val="it-IT"/>
              </w:rPr>
              <w:t>DOCENZE 2011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Verdana" w:hAnsi="Verdana" w:cs="Verdana"/>
                <w:color w:val="284775"/>
                <w:szCs w:val="16"/>
                <w:lang w:val="it-IT"/>
              </w:rPr>
            </w:pPr>
            <w:r>
              <w:rPr>
                <w:rFonts w:cs="Verdana" w:ascii="Verdana" w:hAnsi="Verdana"/>
                <w:color w:val="284775"/>
                <w:szCs w:val="16"/>
                <w:lang w:val="it-IT"/>
              </w:rPr>
              <w:t>Ciclo di incontri su stress lavoro correlato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Clima interno: il contratto integrativo, il sistema di valutazione, i corretti stili di vita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Corso di aggiornamento per tutte le professioni sanitarie non dirigenziali per la preparazione alle progressioni vert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Garamond" w:hAnsi="Garamond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i w:val="false"/>
                <w:smallCaps/>
                <w:sz w:val="24"/>
                <w:szCs w:val="24"/>
                <w:lang w:val="it-IT"/>
              </w:rPr>
              <w:t>Docenze 2010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Corso di formazione per le allieve OSS presso az. Usl n. 5 “Interventi di Primo Soccorso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color w:val="333333"/>
                <w:szCs w:val="16"/>
                <w:lang w:val="it-IT"/>
              </w:rPr>
              <w:t>Comunicazione aziendale: il contratto integrativo, il sistema di valutazione, i corretti stilli di vita</w:t>
            </w:r>
          </w:p>
          <w:p>
            <w:pPr>
              <w:pStyle w:val="OiaeaeiYiio2"/>
              <w:widowControl/>
              <w:spacing w:before="20" w:after="20"/>
              <w:ind w:left="264" w:hanging="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DOCENZE 009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Verdana" w:hAnsi="Verdana" w:cs="Verdana"/>
                <w:color w:val="284775"/>
                <w:szCs w:val="16"/>
                <w:lang w:val="it-IT"/>
              </w:rPr>
            </w:pPr>
            <w:r>
              <w:rPr>
                <w:rFonts w:cs="Verdana" w:ascii="Verdana" w:hAnsi="Verdana"/>
                <w:color w:val="284775"/>
                <w:szCs w:val="16"/>
                <w:lang w:val="it-IT"/>
              </w:rPr>
              <w:t>Il Sistema azienda: strategie, cambiamenti organizzativi e nuove regole del gioco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pacing w:before="20" w:after="20"/>
              <w:jc w:val="left"/>
              <w:rPr>
                <w:rFonts w:ascii="Garamond" w:hAnsi="Garamond" w:cs="Arial"/>
                <w:i w:val="false"/>
                <w:i w:val="false"/>
                <w:smallCaps/>
                <w:color w:val="284775"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i w:val="false"/>
                <w:smallCaps/>
                <w:color w:val="284775"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Garamond" w:hAnsi="Garamond"/>
                <w:b/>
                <w:i w:val="false"/>
                <w:smallCaps/>
                <w:sz w:val="24"/>
                <w:szCs w:val="24"/>
                <w:lang w:val="it-IT"/>
              </w:rPr>
              <w:t>Docenze 2007</w:t>
            </w: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numPr>
                <w:ilvl w:val="0"/>
                <w:numId w:val="8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Corso provinciale per Assistenti Familiari per l’agenzia formativa Imparaora anno 2007</w:t>
            </w:r>
          </w:p>
          <w:p>
            <w:pPr>
              <w:pStyle w:val="OiaeaeiYiio2"/>
              <w:widowControl/>
              <w:numPr>
                <w:ilvl w:val="0"/>
                <w:numId w:val="8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Corso allievi OSS per az. Usl n. 5 Pisa anno 2007</w:t>
            </w:r>
          </w:p>
          <w:p>
            <w:pPr>
              <w:pStyle w:val="Titolo"/>
              <w:jc w:val="left"/>
              <w:rPr>
                <w:rFonts w:ascii="Garamond" w:hAnsi="Garamond" w:cs="Arial"/>
                <w:smallCaps/>
                <w:szCs w:val="24"/>
              </w:rPr>
            </w:pPr>
            <w:r>
              <w:rPr>
                <w:rFonts w:cs="Arial" w:ascii="Garamond" w:hAnsi="Garamond"/>
                <w:smallCaps/>
                <w:szCs w:val="24"/>
              </w:rPr>
              <w:t>Docenze 2006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/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 xml:space="preserve">Corso di formazione OSA  presso la Scuola privata Leonardo da Vinci di Pontedera anno </w:t>
            </w:r>
            <w:r>
              <w:rPr>
                <w:rFonts w:cs="Garamond" w:ascii="Garamond" w:hAnsi="Garamond"/>
                <w:b/>
                <w:i w:val="false"/>
                <w:sz w:val="24"/>
                <w:szCs w:val="24"/>
                <w:lang w:val="it-IT"/>
              </w:rPr>
              <w:t>2006, 2005 e 200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 xml:space="preserve">Corso di formazione per le allieve OSS presso az. Usl n. 5 anno 2006, 2005 e 2004 per le seguenti materie: 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Interventi di primo soccorso”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Interventi di assistenza di base”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Etica”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Interventi di Assistenza alla persona nell’urgenza”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Interventi di base in ospedale”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Interventi di assistenza in Area Chirurgica”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Pronto Soccorso”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mallCaps/>
              </w:rPr>
            </w:pPr>
            <w:r>
              <w:rPr>
                <w:rFonts w:cs="Arial" w:ascii="Garamond" w:hAnsi="Garamond"/>
                <w:b/>
                <w:bCs/>
                <w:smallCaps/>
              </w:rPr>
              <w:t>Docenze 2005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Garamond" w:hAnsi="Garamond" w:cs="Garamond"/>
                <w:bCs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Cs/>
                <w:i w:val="false"/>
                <w:sz w:val="24"/>
                <w:szCs w:val="24"/>
                <w:lang w:val="it-IT"/>
              </w:rPr>
              <w:t>Strumentistia al Corso di aggiornamento “Chirurgia estitico-funzionale del naso” indetto dall’Az. Ospedaliera Universitaria Pisana in qualità di Strumentista Novembre 2005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Garamond" w:hAnsi="Garamond" w:cs="Garamond"/>
                <w:bCs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Cs/>
                <w:i w:val="false"/>
                <w:sz w:val="24"/>
                <w:szCs w:val="24"/>
                <w:lang w:val="it-IT"/>
              </w:rPr>
              <w:t>Progetto  di autoformazione aggiornamento professionale in tutte le sue fasi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Garamond" w:hAnsi="Garamond" w:cs="Garamond"/>
                <w:bCs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Cs/>
                <w:i w:val="false"/>
                <w:sz w:val="24"/>
                <w:szCs w:val="24"/>
                <w:lang w:val="it-IT"/>
              </w:rPr>
              <w:t>Corso prelievo multitessuto e multiorgano, il trapianto massivo di osso 1° e 2° edizione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bCs/>
                <w:i/>
                <w:smallCaps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mallCaps/>
              </w:rPr>
            </w:pPr>
            <w:r>
              <w:rPr>
                <w:rFonts w:cs="Arial" w:ascii="Garamond" w:hAnsi="Garamond"/>
                <w:b/>
                <w:bCs/>
                <w:smallCaps/>
              </w:rPr>
              <w:t>Docenze 2002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i w:val="false"/>
                <w:sz w:val="24"/>
                <w:szCs w:val="24"/>
                <w:lang w:val="it-IT"/>
              </w:rPr>
              <w:t>Attività di Guida al Tirocinio di 100 ore per le allieve del corso OSS nel 2002</w:t>
            </w:r>
          </w:p>
          <w:p>
            <w:pPr>
              <w:pStyle w:val="Normal"/>
              <w:autoSpaceDE w:val="false"/>
              <w:rPr>
                <w:rFonts w:ascii="Garamond" w:hAnsi="Garamond" w:cs="Arial"/>
                <w:b/>
                <w:b/>
                <w:bCs/>
                <w:smallCaps/>
              </w:rPr>
            </w:pPr>
            <w:r>
              <w:rPr>
                <w:rFonts w:cs="Arial" w:ascii="Garamond" w:hAnsi="Garamond"/>
                <w:b/>
                <w:bCs/>
                <w:smallCaps/>
              </w:rPr>
              <w:t>Docenze 2000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lang w:val="it-IT"/>
              </w:rPr>
              <w:t>Corso per strumentisti bandito dall’USL n. 5 di Pontedera</w:t>
            </w:r>
          </w:p>
          <w:p>
            <w:pPr>
              <w:pStyle w:val="ECVOrganisationDetails"/>
              <w:spacing w:before="57" w:after="85"/>
              <w:rPr>
                <w:rFonts w:ascii="Garamond" w:hAnsi="Garamond" w:cs="Garamond"/>
                <w:sz w:val="22"/>
                <w:lang w:val="it-IT"/>
              </w:rPr>
            </w:pPr>
            <w:r>
              <w:rPr>
                <w:rFonts w:cs="Garamond" w:ascii="Garamond" w:hAnsi="Garamond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>Docenze 2011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uppressAutoHyphens w:val="true"/>
              <w:snapToGrid w:val="false"/>
              <w:spacing w:before="20" w:after="20"/>
              <w:jc w:val="left"/>
              <w:textAlignment w:val="baseline"/>
              <w:rPr>
                <w:rFonts w:ascii="Arial Narrow" w:hAnsi="Arial Narrow" w:cs="Arial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i w:val="false"/>
                <w:smallCaps/>
                <w:sz w:val="24"/>
                <w:szCs w:val="24"/>
                <w:lang w:val="it-IT"/>
              </w:rPr>
              <w:t>incarico di docenza per ado in emergenza territoriale polo univeristario pontedera previsto per il 30/05/2011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uppressAutoHyphens w:val="true"/>
              <w:snapToGrid w:val="false"/>
              <w:spacing w:before="20" w:after="20"/>
              <w:jc w:val="left"/>
              <w:textAlignment w:val="baseline"/>
              <w:rPr>
                <w:rFonts w:ascii="Arial Narrow" w:hAnsi="Arial Narrow" w:cs="Arial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i w:val="false"/>
                <w:smallCaps/>
                <w:sz w:val="24"/>
                <w:szCs w:val="24"/>
                <w:lang w:val="it-IT"/>
              </w:rPr>
              <w:t>Docenza  primo soccorso allievi oss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>Docenze 201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 xml:space="preserve">          </w:t>
            </w:r>
            <w:r>
              <w:rPr>
                <w:rFonts w:cs="Arial" w:ascii="Arial Narrow" w:hAnsi="Arial Narrow"/>
                <w:i w:val="false"/>
                <w:smallCaps/>
                <w:sz w:val="24"/>
                <w:szCs w:val="24"/>
                <w:lang w:val="it-IT"/>
              </w:rPr>
              <w:t>-   docenza università della terza età su primo soccors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 xml:space="preserve">          </w:t>
            </w:r>
            <w:r>
              <w:rPr>
                <w:rFonts w:cs="Arial" w:ascii="Arial Narrow" w:hAnsi="Arial Narrow"/>
                <w:i w:val="false"/>
                <w:smallCaps/>
                <w:sz w:val="24"/>
                <w:szCs w:val="24"/>
                <w:lang w:val="it-IT"/>
              </w:rPr>
              <w:t xml:space="preserve">-   incarico di docenza  allievi oss su primo soccorso  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>Docenze 2009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 xml:space="preserve">           </w:t>
            </w:r>
            <w:r>
              <w:rPr>
                <w:rFonts w:cs="Arial" w:ascii="Arial Narrow" w:hAnsi="Arial Narrow"/>
                <w:i w:val="false"/>
                <w:smallCaps/>
                <w:sz w:val="24"/>
                <w:szCs w:val="24"/>
                <w:lang w:val="it-IT"/>
              </w:rPr>
              <w:t>-   Corso allievi oss az usl n.5 pis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 xml:space="preserve">           </w:t>
            </w:r>
            <w:r>
              <w:rPr>
                <w:rFonts w:cs="Arial" w:ascii="Arial Narrow" w:hAnsi="Arial Narrow"/>
                <w:i w:val="false"/>
                <w:smallCaps/>
                <w:sz w:val="24"/>
                <w:szCs w:val="24"/>
                <w:lang w:val="it-IT"/>
              </w:rPr>
              <w:t>-   Docenza: il sistema  azienda: strategie , cambiamenti organizzativi e nuove regole del gioc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 xml:space="preserve">           </w:t>
            </w:r>
            <w:r>
              <w:rPr>
                <w:rFonts w:cs="Arial" w:ascii="Arial Narrow" w:hAnsi="Arial Narrow"/>
                <w:i w:val="false"/>
                <w:smallCaps/>
                <w:sz w:val="24"/>
                <w:szCs w:val="24"/>
                <w:lang w:val="it-IT"/>
              </w:rPr>
              <w:t xml:space="preserve">-   </w:t>
            </w:r>
            <w:r>
              <w:rPr>
                <w:rFonts w:cs="Arial" w:ascii="Arial Narrow" w:hAnsi="Arial Narrow"/>
                <w:bCs/>
                <w:i w:val="false"/>
                <w:smallCaps/>
                <w:sz w:val="24"/>
                <w:szCs w:val="24"/>
                <w:lang w:val="it-IT"/>
              </w:rPr>
              <w:t xml:space="preserve">Docenza universita’ della terza eta’ a cascina su caregivers ed eutanasia           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 xml:space="preserve">   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>Docenze 200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 xml:space="preserve">        </w:t>
            </w:r>
            <w:r>
              <w:rPr>
                <w:rFonts w:cs="Arial" w:ascii="Arial Narrow" w:hAnsi="Arial Narrow"/>
                <w:bCs/>
                <w:i w:val="false"/>
                <w:smallCaps/>
                <w:sz w:val="24"/>
                <w:szCs w:val="24"/>
                <w:lang w:val="it-IT"/>
              </w:rPr>
              <w:t xml:space="preserve">-      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Corso allievi OSS per az. Usl n. 5 Pisa anno 2008</w:t>
            </w:r>
            <w:r>
              <w:rPr>
                <w:rFonts w:cs="Arial" w:ascii="Arial Narrow" w:hAnsi="Arial Narrow"/>
                <w:bCs/>
                <w:i w:val="false"/>
                <w:smallCaps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i w:val="false"/>
                <w:smallCaps/>
                <w:sz w:val="24"/>
                <w:szCs w:val="24"/>
                <w:lang w:val="it-IT"/>
              </w:rPr>
              <w:t xml:space="preserve">        </w:t>
            </w:r>
            <w:r>
              <w:rPr>
                <w:rFonts w:cs="Arial" w:ascii="Arial Narrow" w:hAnsi="Arial Narrow"/>
                <w:bCs/>
                <w:i w:val="false"/>
                <w:smallCaps/>
                <w:sz w:val="24"/>
                <w:szCs w:val="24"/>
                <w:lang w:val="it-IT"/>
              </w:rPr>
              <w:t xml:space="preserve">-      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Docenza università della terza età a Cascina su Ateroscleros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>Docenze 2007</w:t>
            </w:r>
          </w:p>
          <w:p>
            <w:pPr>
              <w:pStyle w:val="OiaeaeiYiio2"/>
              <w:widowControl/>
              <w:numPr>
                <w:ilvl w:val="0"/>
                <w:numId w:val="10"/>
              </w:numPr>
              <w:suppressAutoHyphens w:val="true"/>
              <w:spacing w:before="20" w:after="20"/>
              <w:ind w:left="654" w:hanging="39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Corso provinciale per Assistenti Familiari per l’agenzia formativa Imparaora anno 2007</w:t>
            </w:r>
          </w:p>
          <w:p>
            <w:pPr>
              <w:pStyle w:val="OiaeaeiYiio2"/>
              <w:widowControl/>
              <w:numPr>
                <w:ilvl w:val="0"/>
                <w:numId w:val="10"/>
              </w:numPr>
              <w:suppressAutoHyphens w:val="true"/>
              <w:spacing w:before="20" w:after="20"/>
              <w:ind w:left="654" w:hanging="39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Corso allievi OSS per az. Usl n. 5 Pisa anno 2007</w:t>
            </w:r>
          </w:p>
          <w:p>
            <w:pPr>
              <w:pStyle w:val="OiaeaeiYiio2"/>
              <w:widowControl/>
              <w:numPr>
                <w:ilvl w:val="0"/>
                <w:numId w:val="10"/>
              </w:numPr>
              <w:suppressAutoHyphens w:val="true"/>
              <w:spacing w:before="20" w:after="20"/>
              <w:ind w:left="654" w:hanging="39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  <w:p>
            <w:pPr>
              <w:pStyle w:val="Titolo"/>
              <w:jc w:val="left"/>
              <w:rPr>
                <w:rFonts w:ascii="Arial Narrow" w:hAnsi="Arial Narrow" w:cs="Arial"/>
                <w:smallCaps/>
                <w:szCs w:val="24"/>
              </w:rPr>
            </w:pPr>
            <w:r>
              <w:rPr>
                <w:rFonts w:cs="Arial" w:ascii="Arial Narrow" w:hAnsi="Arial Narrow"/>
                <w:smallCaps/>
                <w:szCs w:val="24"/>
              </w:rPr>
              <w:t>Docenze 2006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suppressAutoHyphens w:val="true"/>
              <w:spacing w:before="20" w:after="20"/>
              <w:ind w:left="654" w:hanging="390"/>
              <w:jc w:val="left"/>
              <w:textAlignment w:val="baseline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 xml:space="preserve">Corso di formazione OSA  presso la Scuola privata Leonardo da Vinci di Pontedera anno 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>2006, 2005 e 2004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suppressAutoHyphens w:val="true"/>
              <w:spacing w:before="20" w:after="20"/>
              <w:ind w:left="654" w:hanging="39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Corso di formazione per le allieve OSS presso az. Usl n. 5 anno 2006, 2005 e 2004 per le seguenti materie: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uppressAutoHyphens w:val="true"/>
              <w:spacing w:before="20" w:after="20"/>
              <w:ind w:left="720" w:hanging="36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Interventi di primo soccorso”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uppressAutoHyphens w:val="true"/>
              <w:spacing w:before="20" w:after="20"/>
              <w:ind w:left="720" w:hanging="36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Interventi di assistenza di base”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uppressAutoHyphens w:val="true"/>
              <w:spacing w:before="20" w:after="20"/>
              <w:ind w:left="720" w:hanging="36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Etica”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uppressAutoHyphens w:val="true"/>
              <w:spacing w:before="20" w:after="20"/>
              <w:ind w:left="720" w:hanging="36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Interventi di Assistenza alla persona nell’urgenza”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uppressAutoHyphens w:val="true"/>
              <w:spacing w:before="20" w:after="20"/>
              <w:ind w:left="720" w:hanging="36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Interventi di base in ospedale”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uppressAutoHyphens w:val="true"/>
              <w:spacing w:before="20" w:after="20"/>
              <w:ind w:left="720" w:hanging="36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Interventi di assistenza in Area Chirurgica”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uppressAutoHyphens w:val="true"/>
              <w:spacing w:before="20" w:after="20"/>
              <w:ind w:left="720" w:hanging="36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Pronto Soccorso”</w:t>
            </w:r>
          </w:p>
          <w:p>
            <w:pPr>
              <w:pStyle w:val="Standard"/>
              <w:autoSpaceDE w:val="false"/>
              <w:rPr>
                <w:rFonts w:ascii="Arial Narrow" w:hAnsi="Arial Narrow" w:cs="Arial"/>
                <w:b/>
                <w:b/>
                <w:bCs/>
                <w:smallCaps/>
              </w:rPr>
            </w:pPr>
            <w:r>
              <w:rPr>
                <w:rFonts w:cs="Arial" w:ascii="Arial Narrow" w:hAnsi="Arial Narrow"/>
                <w:b/>
                <w:bCs/>
                <w:smallCaps/>
              </w:rPr>
              <w:t>Docenze 2005</w:t>
            </w:r>
          </w:p>
          <w:p>
            <w:pPr>
              <w:pStyle w:val="OiaeaeiYiio2"/>
              <w:widowControl/>
              <w:numPr>
                <w:ilvl w:val="0"/>
                <w:numId w:val="12"/>
              </w:numPr>
              <w:suppressAutoHyphens w:val="true"/>
              <w:spacing w:before="20" w:after="20"/>
              <w:ind w:left="654" w:hanging="390"/>
              <w:jc w:val="left"/>
              <w:textAlignment w:val="baseline"/>
              <w:rPr>
                <w:rFonts w:ascii="Arial Narrow" w:hAnsi="Arial Narrow" w:cs="Arial Narrow"/>
                <w:bCs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4"/>
                <w:szCs w:val="24"/>
                <w:lang w:val="it-IT"/>
              </w:rPr>
              <w:t>Strumentista al Corso di aggiornamento “Chirurgia estetico-funzionale del naso” indetto dall’Az. Ospedaliera Universitaria Pisana in qualità di Strumentista Novembre 2005</w:t>
            </w:r>
          </w:p>
          <w:p>
            <w:pPr>
              <w:pStyle w:val="OiaeaeiYiio2"/>
              <w:widowControl/>
              <w:numPr>
                <w:ilvl w:val="0"/>
                <w:numId w:val="12"/>
              </w:numPr>
              <w:suppressAutoHyphens w:val="true"/>
              <w:spacing w:before="20" w:after="20"/>
              <w:ind w:left="654" w:hanging="390"/>
              <w:jc w:val="left"/>
              <w:textAlignment w:val="baseline"/>
              <w:rPr>
                <w:rFonts w:ascii="Arial Narrow" w:hAnsi="Arial Narrow" w:cs="Arial Narrow"/>
                <w:bCs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4"/>
                <w:szCs w:val="24"/>
                <w:lang w:val="it-IT"/>
              </w:rPr>
              <w:t>Progetto  di autoformazione aggiornamento professionale in tutte le sue fasi</w:t>
            </w:r>
          </w:p>
          <w:p>
            <w:pPr>
              <w:pStyle w:val="OiaeaeiYiio2"/>
              <w:widowControl/>
              <w:numPr>
                <w:ilvl w:val="0"/>
                <w:numId w:val="12"/>
              </w:numPr>
              <w:suppressAutoHyphens w:val="true"/>
              <w:spacing w:before="20" w:after="20"/>
              <w:ind w:left="654" w:hanging="390"/>
              <w:jc w:val="left"/>
              <w:textAlignment w:val="baseline"/>
              <w:rPr>
                <w:rFonts w:ascii="Arial Narrow" w:hAnsi="Arial Narrow" w:cs="Arial Narrow"/>
                <w:bCs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4"/>
                <w:szCs w:val="24"/>
                <w:lang w:val="it-IT"/>
              </w:rPr>
              <w:t>Corso prelievo multitessuto e multiorgano, il trapianto massivo di osso 1° e 2° edizione</w:t>
            </w:r>
          </w:p>
          <w:p>
            <w:pPr>
              <w:pStyle w:val="Standard"/>
              <w:autoSpaceDE w:val="false"/>
              <w:rPr>
                <w:rFonts w:ascii="Arial Narrow" w:hAnsi="Arial Narrow" w:cs="Arial"/>
                <w:b/>
                <w:b/>
                <w:bCs/>
                <w:smallCaps/>
              </w:rPr>
            </w:pPr>
            <w:r>
              <w:rPr>
                <w:rFonts w:cs="Arial" w:ascii="Arial Narrow" w:hAnsi="Arial Narrow"/>
                <w:b/>
                <w:bCs/>
                <w:smallCaps/>
              </w:rPr>
              <w:t>Docenze 2002</w:t>
            </w:r>
          </w:p>
          <w:p>
            <w:pPr>
              <w:pStyle w:val="OiaeaeiYiio2"/>
              <w:widowControl/>
              <w:numPr>
                <w:ilvl w:val="0"/>
                <w:numId w:val="12"/>
              </w:numPr>
              <w:suppressAutoHyphens w:val="true"/>
              <w:spacing w:before="20" w:after="20"/>
              <w:ind w:left="654" w:hanging="390"/>
              <w:jc w:val="left"/>
              <w:textAlignment w:val="baselin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Attività di Guida al Tirocinio di 100 ore per le allieve del corso OSS nel 2002</w:t>
            </w:r>
          </w:p>
          <w:p>
            <w:pPr>
              <w:pStyle w:val="Standard"/>
              <w:autoSpaceDE w:val="false"/>
              <w:rPr>
                <w:rFonts w:ascii="Arial Narrow" w:hAnsi="Arial Narrow" w:cs="Arial"/>
                <w:b/>
                <w:b/>
                <w:bCs/>
                <w:smallCaps/>
              </w:rPr>
            </w:pPr>
            <w:r>
              <w:rPr>
                <w:rFonts w:cs="Arial" w:ascii="Arial Narrow" w:hAnsi="Arial Narrow"/>
                <w:b/>
                <w:bCs/>
                <w:smallCaps/>
              </w:rPr>
              <w:t>Docenze 2000</w:t>
            </w:r>
          </w:p>
          <w:p>
            <w:pPr>
              <w:pStyle w:val="Standard"/>
              <w:numPr>
                <w:ilvl w:val="0"/>
                <w:numId w:val="12"/>
              </w:numPr>
              <w:ind w:left="654" w:hanging="39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per strumentisti bandito dall’USL n. 5 di Pontedera</w:t>
            </w:r>
          </w:p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Standard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CVOrganisationDetails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Garamond" w:hAnsi="Garamond" w:cs="Garamond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eastAsia="Garamond" w:cs="Garamond" w:ascii="Garamond" w:hAnsi="Garamond"/>
                <w:b/>
                <w:smallCaps/>
                <w:sz w:val="24"/>
                <w:szCs w:val="24"/>
                <w:lang w:val="it-IT"/>
              </w:rPr>
              <w:t xml:space="preserve">   </w:t>
            </w:r>
            <w:r>
              <w:rPr>
                <w:rFonts w:cs="Garamond" w:ascii="Garamond" w:hAnsi="Garamond"/>
                <w:b/>
                <w:smallCaps/>
                <w:sz w:val="24"/>
                <w:szCs w:val="24"/>
                <w:lang w:val="it-IT"/>
              </w:rPr>
              <w:t>Capacità e competenze organizzative: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Garamond" w:hAnsi="Garamond" w:cs="Garamond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  <w:t>La gestione e la coordinazione del personale si è approfondita attraverso la formazione continua, ma soprattutto attraverso l’esperienza quotidiana nell’amministrazione delle risorse umane e materiali assegnatimi nella funzione di coordinatore infermieristico</w:t>
            </w:r>
          </w:p>
          <w:p>
            <w:pPr>
              <w:pStyle w:val="Titolo"/>
              <w:ind w:left="264" w:hanging="0"/>
              <w:jc w:val="left"/>
              <w:rPr>
                <w:rFonts w:ascii="Garamond" w:hAnsi="Garamond" w:cs="Arial"/>
                <w:bCs/>
                <w:sz w:val="24"/>
                <w:szCs w:val="24"/>
                <w:lang w:val="it-IT"/>
              </w:rPr>
            </w:pPr>
            <w:r>
              <w:rPr>
                <w:rFonts w:cs="Arial" w:ascii="Garamond" w:hAnsi="Garamond"/>
                <w:bCs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Garamond" w:hAnsi="Garamond" w:cs="Garamond"/>
                <w:b/>
                <w:b/>
                <w:smallCaps/>
                <w:sz w:val="24"/>
                <w:lang w:val="it-IT"/>
              </w:rPr>
            </w:pPr>
            <w:r>
              <w:rPr>
                <w:rFonts w:eastAsia="Garamond" w:cs="Garamond" w:ascii="Garamond" w:hAnsi="Garamond"/>
                <w:b/>
                <w:smallCaps/>
                <w:sz w:val="24"/>
                <w:lang w:val="it-IT"/>
              </w:rPr>
              <w:t xml:space="preserve">  </w:t>
            </w:r>
            <w:r>
              <w:rPr>
                <w:rFonts w:cs="Garamond" w:ascii="Garamond" w:hAnsi="Garamond"/>
                <w:b/>
                <w:smallCaps/>
                <w:sz w:val="24"/>
                <w:lang w:val="it-IT"/>
              </w:rPr>
              <w:t>Capacità e competenze tecniche: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Garamond" w:hAnsi="Garamond" w:eastAsia="Garamond" w:cs="Garamond"/>
                <w:smallCaps/>
                <w:sz w:val="24"/>
                <w:lang w:val="it-IT"/>
              </w:rPr>
            </w:pPr>
            <w:r>
              <w:rPr>
                <w:rFonts w:eastAsia="Garamond" w:cs="Garamond" w:ascii="Garamond" w:hAnsi="Garamond"/>
                <w:smallCaps/>
                <w:sz w:val="24"/>
                <w:lang w:val="it-IT"/>
              </w:rPr>
              <w:t xml:space="preserve">   </w:t>
            </w:r>
          </w:p>
          <w:p>
            <w:pPr>
              <w:pStyle w:val="Titolo"/>
              <w:jc w:val="left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L’uso abituale di presidi, computers ed apparecchiature elettromedicali mi consente di avere una competenza tecnica molto approfondita</w:t>
            </w:r>
          </w:p>
          <w:p>
            <w:pPr>
              <w:pStyle w:val="Titolo"/>
              <w:jc w:val="left"/>
              <w:rPr>
                <w:rFonts w:ascii="Garamond" w:hAnsi="Garamond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Garamond" w:hAnsi="Garamond"/>
                <w:b w:val="false"/>
                <w:bCs/>
                <w:szCs w:val="24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Garamond" w:hAnsi="Garamond" w:cs="Garamond"/>
                <w:b/>
                <w:b/>
                <w:smallCaps/>
                <w:sz w:val="24"/>
                <w:lang w:val="it-IT"/>
              </w:rPr>
            </w:pPr>
            <w:r>
              <w:rPr>
                <w:rFonts w:eastAsia="Garamond" w:cs="Garamond" w:ascii="Garamond" w:hAnsi="Garamond"/>
                <w:b/>
                <w:smallCaps/>
                <w:sz w:val="24"/>
                <w:lang w:val="it-IT"/>
              </w:rPr>
              <w:t xml:space="preserve">  </w:t>
            </w:r>
            <w:r>
              <w:rPr>
                <w:rFonts w:cs="Garamond" w:ascii="Garamond" w:hAnsi="Garamond"/>
                <w:b/>
                <w:smallCaps/>
                <w:sz w:val="24"/>
                <w:lang w:val="it-IT"/>
              </w:rPr>
              <w:t>Capacità e competenze artistiche: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Garamond" w:hAnsi="Garamond" w:cs="Garamond"/>
                <w:b/>
                <w:b/>
                <w:smallCaps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smallCaps/>
                <w:sz w:val="24"/>
                <w:lang w:val="it-IT"/>
              </w:rPr>
            </w:r>
          </w:p>
          <w:p>
            <w:pPr>
              <w:pStyle w:val="Titolo"/>
              <w:jc w:val="left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La passione per la scrittura e la narrazione mi ha portato negli anni ad avvicinarmi alla produzione di romanzi e racconti brevi.</w:t>
            </w:r>
          </w:p>
          <w:p>
            <w:pPr>
              <w:pStyle w:val="ECVSubSectionHeading"/>
              <w:jc w:val="center"/>
              <w:rPr>
                <w:rFonts w:ascii="Garamond" w:hAnsi="Garamond" w:cs="Garamond"/>
                <w:b/>
                <w:b/>
                <w:bCs/>
                <w:lang w:val="it-IT"/>
              </w:rPr>
            </w:pPr>
            <w:r>
              <w:rPr>
                <w:rFonts w:cs="Garamond" w:ascii="Garamond" w:hAnsi="Garamond"/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 spagnolo/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pacing w:before="62" w:after="0"/>
              <w:rPr>
                <w:szCs w:val="16"/>
                <w:lang w:val="it-IT"/>
              </w:rPr>
            </w:pPr>
            <w:r>
              <w:rPr>
                <w:szCs w:val="16"/>
                <w:lang w:val="it-IT"/>
              </w:rPr>
              <w:t>PRODUZIONE SCRITTA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Titolo"/>
              <w:jc w:val="left"/>
              <w:rPr>
                <w:rFonts w:ascii="Garamond" w:hAnsi="Garamond" w:cs="Arial"/>
                <w:b w:val="false"/>
                <w:b w:val="false"/>
                <w:szCs w:val="24"/>
              </w:rPr>
            </w:pPr>
            <w:r>
              <w:rPr>
                <w:rFonts w:cs="Helvetica" w:ascii="Helvetica" w:hAnsi="Helvetica"/>
                <w:color w:val="8B4513"/>
                <w:sz w:val="30"/>
                <w:szCs w:val="30"/>
              </w:rPr>
              <w:t>Insegnanti smarriti</w:t>
            </w:r>
            <w:r>
              <w:rPr>
                <w:rFonts w:cs="Helvetica" w:ascii="Helvetica" w:hAnsi="Helvetica"/>
                <w:color w:val="606060"/>
                <w:sz w:val="23"/>
                <w:szCs w:val="23"/>
              </w:rPr>
              <w:br/>
            </w:r>
            <w:r>
              <w:rPr>
                <w:rFonts w:cs="Helvetica" w:ascii="Helvetica" w:hAnsi="Helvetica"/>
                <w:color w:val="8B4513"/>
              </w:rPr>
              <w:t>guida alla gestione del lutto</w:t>
            </w:r>
            <w:r>
              <w:rPr>
                <w:rFonts w:cs="Helvetica" w:ascii="Helvetica" w:hAnsi="Helvetica"/>
                <w:color w:val="606060"/>
              </w:rPr>
              <w:br/>
            </w:r>
            <w:r>
              <w:rPr>
                <w:rStyle w:val="Emphasis"/>
                <w:rFonts w:cs="Helvetica" w:ascii="Helvetica" w:hAnsi="Helvetica"/>
                <w:color w:val="606060"/>
              </w:rPr>
              <w:t xml:space="preserve">Sergio </w:t>
            </w:r>
            <w:r>
              <w:rPr>
                <w:rStyle w:val="Zmsearchresult3"/>
                <w:rFonts w:cs="Helvetica" w:ascii="Helvetica" w:hAnsi="Helvetica"/>
                <w:i/>
                <w:iCs/>
                <w:color w:val="606060"/>
              </w:rPr>
              <w:t>Ardis</w:t>
            </w:r>
            <w:r>
              <w:rPr>
                <w:rStyle w:val="Emphasis"/>
                <w:rFonts w:cs="Helvetica" w:ascii="Helvetica" w:hAnsi="Helvetica"/>
                <w:color w:val="606060"/>
              </w:rPr>
              <w:t>, Moreno Marcucci, Maria caruso</w:t>
            </w:r>
            <w:r>
              <w:rPr>
                <w:rFonts w:cs="Helvetica" w:ascii="Helvetica" w:hAnsi="Helvetica"/>
                <w:color w:val="606060"/>
              </w:rPr>
              <w:br/>
              <w:t>Aonia edizioni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4"/>
                <w:lang w:val="it-IT"/>
              </w:rPr>
            </w:pPr>
            <w:r>
              <w:rPr>
                <w:rFonts w:cs="Arial" w:ascii="Garamond" w:hAnsi="Garamond"/>
                <w:b/>
                <w:sz w:val="22"/>
                <w:szCs w:val="24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/3/2017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MARIA  CARUSO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54"/>
        </w:tabs>
        <w:ind w:left="654" w:hanging="39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54"/>
        </w:tabs>
        <w:ind w:left="654" w:hanging="39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654"/>
        </w:tabs>
        <w:ind w:left="654" w:hanging="39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54"/>
        </w:tabs>
        <w:ind w:left="654" w:hanging="39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itleChar">
    <w:name w:val="Title Char"/>
    <w:basedOn w:val="Carpredefinitoparagrafo"/>
    <w:qFormat/>
    <w:rPr>
      <w:rFonts w:eastAsia="Lucida Sans Unicode"/>
      <w:b/>
      <w:kern w:val="2"/>
      <w:sz w:val="24"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Zmsearchresult3">
    <w:name w:val="zmsearchresult3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Titolo">
    <w:name w:val="Titolo"/>
    <w:basedOn w:val="Standard"/>
    <w:next w:val="Subtitle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ata">
    <w:name w:val="Dat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2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12T08:4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